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Районне методичне об’єднання вчителів географії Жовтневого району</w:t>
      </w:r>
    </w:p>
    <w:p>
      <w:pPr>
        <w:pStyle w:val="Normal"/>
        <w:spacing w:lineRule="auto" w:line="240" w:before="0" w:after="0"/>
        <w:jc w:val="center"/>
        <w:rPr/>
      </w:pPr>
      <w:r>
        <w:rPr/>
        <w:t>2012-2013 н.р.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850"/>
        <w:gridCol w:w="1134"/>
        <w:gridCol w:w="1134"/>
        <w:gridCol w:w="1418"/>
        <w:gridCol w:w="850"/>
        <w:gridCol w:w="709"/>
        <w:gridCol w:w="709"/>
        <w:gridCol w:w="1275"/>
        <w:gridCol w:w="1560"/>
        <w:gridCol w:w="2976"/>
        <w:gridCol w:w="85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П.І.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Шк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Дата наро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Педстаж  01. 09.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Категорія, з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 xml:space="preserve">Курс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  <w:t>Intel</w:t>
            </w:r>
            <w:r>
              <w:rPr>
                <w:rFonts w:cs="Times New Roman" w:ascii="Times New Roman" w:hAnsi="Times New Roman"/>
                <w:b/>
                <w:lang w:val="uk-UA"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ІТ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Остання атестац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Нагород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ВУ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Вербицька Наталія Борис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З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 № </w:t>
            </w: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06. 04. 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3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Вища, вчитель - методи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Листопад 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softHyphen/>
              <w:t xml:space="preserve">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Січень 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Грамота Облоно 20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Нетрадиційні підходи в викладанні географ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МДПІ 1981</w:t>
            </w:r>
          </w:p>
        </w:tc>
      </w:tr>
      <w:tr>
        <w:trPr>
          <w:trHeight w:val="2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uk-UA" w:eastAsia="ru-RU"/>
              </w:rPr>
              <w:t>Петрова Ірина Юрії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ЗК № 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1. 08. 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, старший вчи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Січень 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ремія мера 20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Активізація пізнавальної діяльності учнів як засіб формування ключових компетентностей в умовах профільної осві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МДПІ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Баженова Марина Володимир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ЗОШ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1. 07. 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Особистісно – орієнтований підхід при викладанні географ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МДПІ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Бріштен Галина Володимирів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А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5. 05. 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Вища, вчитель - методи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Листопад 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Активні форми навчання під час формування компетентностей учн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БД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Яковенко Ірина Семен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Т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7. 09. 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Березень 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Формування ключових компетентностей на уроках біології та географ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ЗД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Натяжо Ірина Іван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ЗНЗ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5. 11. 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Вища, старший вчи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Грамота МН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Впровадження комп</w:t>
            </w:r>
            <w:r>
              <w:rPr>
                <w:rFonts w:cs="Times New Roman" w:ascii="Times New Roman" w:hAnsi="Times New Roman"/>
                <w:lang w:eastAsia="ru-RU"/>
              </w:rPr>
              <w:t>`</w:t>
            </w:r>
            <w:r>
              <w:rPr>
                <w:rFonts w:cs="Times New Roman" w:ascii="Times New Roman" w:hAnsi="Times New Roman"/>
                <w:lang w:val="uk-UA" w:eastAsia="ru-RU"/>
              </w:rPr>
              <w:t>ютерних технологій в НВ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МДПІ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Крестнікова Людмила Віктор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З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val="uk-UA" w:eastAsia="ru-RU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01. 07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Вищ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Червень 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Лютий 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Міжпредметні зв</w:t>
            </w:r>
            <w:r>
              <w:rPr>
                <w:rFonts w:cs="Times New Roman" w:ascii="Times New Roman" w:hAnsi="Times New Roman"/>
                <w:lang w:eastAsia="ru-RU"/>
              </w:rPr>
              <w:t>`</w:t>
            </w:r>
            <w:r>
              <w:rPr>
                <w:rFonts w:cs="Times New Roman" w:ascii="Times New Roman" w:hAnsi="Times New Roman"/>
                <w:lang w:val="uk-UA" w:eastAsia="ru-RU"/>
              </w:rPr>
              <w:t>язки у формування природничих компетентностей учн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МДПІ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Кружилова Раїса Павл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З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val="uk-UA"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0. 08. 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Вища, вчитель - методи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Січень 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Грамота Обло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Впровадження комплексного підходу в викладання географ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СДУ 197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Дунаєва Наталія Миколаїв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ЗОШ № 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03. 06. 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Вища, вчитель - методи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Листопад 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Березень 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Грамота Міністерства Осві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Активізація розумової діяльноті та розвиток творчих здібностей на уроках географії з метою формування ключових компетентностей та мотиваційної діяльності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МДПІ 199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Куран Ніна Федор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З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9. 08.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Вища, вчитель - методи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Грудень 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Шляхи підвищення ефективності уроків географ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МДПІ 1972</w:t>
            </w:r>
          </w:p>
        </w:tc>
      </w:tr>
      <w:tr>
        <w:trPr>
          <w:trHeight w:val="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Шевченко Катерина Васил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ЗОШ №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03. 12. 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Вища, вчитель - методи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Відмінник Осві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Реалізація інформаційно – телекомунікаційних технологій у навчанні географ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МДПІ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Красновська Ольга Михайл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ЗЗШ № 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06.12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Вища, вчитель - методи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Березень 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Інтеграція як засіб підвищення пізнавального інтересу учн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ХНУ ім.. Каразіна 197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ритула Юрій Михайл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З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val="uk-UA" w:eastAsia="ru-RU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Вищ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МДПІ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Волков Валерій Пилипови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ЗОШ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Вища, вчитель - методи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Відмінник Осві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ндивідуальна робота з учн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МДПІ 197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Лоскутова Тетяна Василівна (ДЕКР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ЗОШ №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07.06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Квітень 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Лютий 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користання інформаційних технологій на уроках географ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МДПІ 1999</w:t>
            </w:r>
          </w:p>
        </w:tc>
      </w:tr>
      <w:tr>
        <w:trPr>
          <w:trHeight w:val="2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Шевергіна Лідія Олекс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(СУМІСНИ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ВЗШ №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ЗПІ 19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0"/>
        </w:tabs>
        <w:ind w:left="600" w:hanging="600"/>
      </w:pPr>
      <w:rPr>
        <w:rFonts w:cs="Times New Roman"/>
      </w:rPr>
    </w:lvl>
    <w:lvl w:ilvl="1">
      <w:start w:val="1"/>
      <w:numFmt w:val="decimalZero"/>
      <w:lvlText w:val="%1.%2."/>
      <w:lvlJc w:val="left"/>
      <w:pPr>
        <w:tabs>
          <w:tab w:val="num" w:pos="0"/>
        </w:tabs>
        <w:ind w:left="600" w:hanging="60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2:15:00Z</dcterms:created>
  <dc:creator>Наташа</dc:creator>
  <dc:description/>
  <cp:keywords/>
  <dc:language>en-US</dc:language>
  <cp:lastModifiedBy>Наташа</cp:lastModifiedBy>
  <dcterms:modified xsi:type="dcterms:W3CDTF">2012-12-29T12:15:00Z</dcterms:modified>
  <cp:revision>1</cp:revision>
  <dc:subject/>
  <dc:title>Районне методичне об’єднання вчителів географії Жовтневого району</dc:title>
</cp:coreProperties>
</file>